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5</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технологических решений гидротехнических сооружений и их комплексов</w:t>
      </w:r>
      <w:r>
        <w:rPr>
          <w:rFonts w:cs="Arial" w:ascii="Arial" w:hAnsi="Arial"/>
          <w:b/>
          <w:sz w:val="28"/>
          <w:szCs w:val="28"/>
        </w:rPr>
        <w:t xml:space="preserve"> (вид 6.5)</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гидротехнических сооружений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u w:val="none"/>
        </w:rPr>
        <w:t>гидро-строитель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гидротехнических сооружений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гидро-строитель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гидротехнических сооружений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u w:val="none"/>
        </w:rPr>
        <w:t>гидро-строительного профиля.</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5:43Z</dcterms:modified>
  <cp:revision>8</cp:revision>
  <dc:subject/>
  <dc:title>Одобрено </dc:title>
</cp:coreProperties>
</file>