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/7.5</w:t>
      </w:r>
    </w:p>
    <w:p>
      <w:pPr>
        <w:pStyle w:val="Normal"/>
        <w:ind w:left="4956" w:right="0" w:hanging="0"/>
        <w:jc w:val="left"/>
        <w:rPr>
          <w:b/>
          <w:b/>
          <w:sz w:val="28"/>
          <w:szCs w:val="28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к Требованиям к выдаче свидетельств о допуске к работам, которые оказывают влияние на безопасность объектов капитального строительства НП СРО «МООАС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реб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выдаче Свидетельства о допуске</w:t>
      </w:r>
    </w:p>
    <w:p>
      <w:pPr>
        <w:pStyle w:val="Normal"/>
        <w:jc w:val="center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/>
          <w:sz w:val="28"/>
          <w:szCs w:val="28"/>
        </w:rPr>
        <w:t xml:space="preserve">к работам по </w:t>
      </w:r>
      <w:r>
        <w:rPr>
          <w:rFonts w:cs="Arial" w:ascii="Arial" w:hAnsi="Arial"/>
          <w:b/>
          <w:iCs/>
          <w:color w:val="000000"/>
          <w:sz w:val="28"/>
          <w:szCs w:val="28"/>
        </w:rPr>
        <w:t>разработке специального раздела проектной документации "Разработка обоснования радиационной и ядерной защиты"</w:t>
      </w:r>
      <w:r>
        <w:rPr>
          <w:rFonts w:cs="Arial" w:ascii="Arial" w:hAnsi="Arial"/>
          <w:b/>
          <w:sz w:val="28"/>
          <w:szCs w:val="28"/>
        </w:rPr>
        <w:t xml:space="preserve"> (вид 7.5)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00" w:before="57" w:after="0"/>
        <w:ind w:left="0" w:right="0" w:firstLine="540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Работы по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 xml:space="preserve">подготовке </w:t>
      </w:r>
      <w:r>
        <w:rPr>
          <w:rFonts w:cs="Arial" w:ascii="Arial" w:hAnsi="Arial"/>
          <w:b w:val="false"/>
          <w:bCs w:val="false"/>
          <w:iCs/>
          <w:color w:val="000000"/>
          <w:spacing w:val="-4"/>
          <w:sz w:val="22"/>
          <w:szCs w:val="22"/>
        </w:rPr>
        <w:t>технологических решений объектов атомной энергетики и промышленности и их комплексов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по </w:t>
      </w:r>
      <w:r>
        <w:rPr>
          <w:rFonts w:eastAsia="Calibri" w:cs="Arial" w:ascii="Arial" w:hAnsi="Arial"/>
          <w:b w:val="false"/>
          <w:bCs w:val="false"/>
          <w:color w:val="auto"/>
          <w:spacing w:val="-4"/>
          <w:sz w:val="22"/>
          <w:szCs w:val="22"/>
          <w:lang w:val="ru-RU" w:eastAsia="zh-CN" w:bidi="ar-SA"/>
        </w:rPr>
        <w:t>своему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содержанию могут выполняться только для объектов использования атомной энергии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 xml:space="preserve">Требования к выдаче Свидетельства о допуске к работам по </w:t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</w:rPr>
        <w:t>разработке специального раздела проектной документации "Разработка обоснования радиационной и ядерной защиты"</w:t>
      </w:r>
      <w:r>
        <w:rPr>
          <w:rFonts w:cs="Arial" w:ascii="Arial" w:hAnsi="Arial"/>
          <w:b/>
          <w:bCs/>
          <w:spacing w:val="-4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выполняемым для объектов использования атомной энерг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бования в части кадрового обеспечен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Наличие</w:t>
      </w:r>
      <w:r>
        <w:rPr>
          <w:rFonts w:cs="Arial" w:ascii="Arial" w:hAnsi="Arial"/>
          <w:sz w:val="22"/>
          <w:szCs w:val="22"/>
        </w:rPr>
        <w:t xml:space="preserve"> в штате по основному месту работы не менее 2 руководителей высшего звена, имеющих высшее профессиональное образование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архитектурно-проектного, общестроительного, транспортно-строительного, горно-строительного,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 xml:space="preserve">гидро-строительного, специального, инженерно-коммуникационного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или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атомно-технологического профиля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</w:rPr>
        <w:t>и стаж работы в области архитектурно-строительного проектирования не менее 5 лет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Наличие</w:t>
      </w:r>
      <w:r>
        <w:rPr>
          <w:rFonts w:cs="Arial" w:ascii="Arial" w:hAnsi="Arial"/>
          <w:sz w:val="22"/>
          <w:szCs w:val="22"/>
        </w:rPr>
        <w:t xml:space="preserve">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-строительного проектирования не менее 5 лет,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из которых не менее 7 специалистов имеют высшее образование. Указанные специалисты должны иметь образование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общестроительного, транспортно-строительного, горно-строительного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или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гидро-строительного профиля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а пять работников образование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инженерно-коммуникационного, атомно-технологического, электротехнического, телекоммуникационного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и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специального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профиля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соответственно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Работники</w:t>
      </w:r>
      <w:r>
        <w:rPr>
          <w:rFonts w:cs="Arial" w:ascii="Arial" w:hAnsi="Arial"/>
          <w:sz w:val="22"/>
          <w:szCs w:val="22"/>
        </w:rPr>
        <w:t>, перечисленные в п.п. 3.1.1.- 3.1.2. настоящего Приложения, должн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</w:rPr>
        <w:t>проходить не реже 1 раза в пять лет повышение квалификации и аттестацию по правилам, установленным в Приложении 3 и Приложении 4 настоящего Полож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  <w:shd w:fill="auto" w:val="clear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</w:rPr>
        <w:t>проходить профессиональную переподготовку в случаях, установленных законодательством Российской Федерации и локальными нормативными актами члена НП СРО "МООЖС"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  <w:u w:val="none"/>
          <w:shd w:fill="auto" w:val="clear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иметь документы, подтверждающие прохождение ими аттестации по </w:t>
      </w:r>
      <w:r>
        <w:rPr>
          <w:rStyle w:val="StrongEmphasis"/>
          <w:rFonts w:cs="Arial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shd w:fill="auto" w:val="clear"/>
        </w:rPr>
        <w:t>вопросам безопасности</w:t>
      </w:r>
      <w:r>
        <w:rPr>
          <w:rStyle w:val="StrongEmphasis"/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 при выполнении работ по подготовке проектной документации, выполняемых для  объектов использования атомной энергии, по правилам действующего законодательства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  в случае, если данные работники занимают должности, включенные в подраздел 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  <w:lang w:val="ru-RU"/>
        </w:rPr>
        <w:t>«Проектирование»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 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  <w:lang w:val="ru-RU"/>
        </w:rPr>
        <w:t>раздела «Квалификационные характеристики должностей руководителей и специалистов архитектуры и градостроительной деятельности» «Единого квалификационного справочника должностей руководителей, специалистов и служащих», определенного Приказом Министерства здравоохранения и социального развития Российской Федерации от 23.04.2008 № 188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Требования в части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  <w:shd w:fill="auto" w:val="clear"/>
        </w:rPr>
        <w:t xml:space="preserve">наличия имущества, необходимого для выполнения работ, наличия лицензий и иных разрешительных документов, системы аттестации по правилам, установленн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, а так же системы контроля качества установлены  в п.п. 4.2.3-4.2.6 настоящего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Положени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Утверждено решением Общего собрания членов НП СРО «МООАСП» Протокол №1 от 15.03.2013 года</w:t>
    </w:r>
  </w:p>
  <w:p>
    <w:pPr>
      <w:pStyle w:val="Normal"/>
      <w:ind w:left="0"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Arial" w:hAnsi="Arial" w:cs="Times New Roman"/>
      <w:b w:val="false"/>
    </w:rPr>
  </w:style>
  <w:style w:type="character" w:styleId="WW8Num2z2">
    <w:name w:val="WW8Num2z2"/>
    <w:qFormat/>
    <w:rPr>
      <w:rFonts w:ascii="OpenSymbol;Arial Unicode MS" w:hAnsi="OpenSymbol;Arial Unicode MS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1">
    <w:name w:val="Основной шрифт абзаца1"/>
    <w:qFormat/>
    <w:rPr/>
  </w:style>
  <w:style w:type="character" w:styleId="FootnoteTextChar">
    <w:name w:val="Footnote Text Char"/>
    <w:basedOn w:val="1"/>
    <w:qFormat/>
    <w:rPr>
      <w:rFonts w:ascii="Times New Roman" w:hAnsi="Times New Roman" w:cs="Times New Roman"/>
      <w:sz w:val="20"/>
      <w:szCs w:val="20"/>
      <w:lang w:val="zxx"/>
    </w:rPr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2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2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9:00Z</dcterms:created>
  <dc:creator>Администратор</dc:creator>
  <dc:description/>
  <dc:language>en-US</dc:language>
  <cp:lastModifiedBy/>
  <cp:lastPrinted>2010-03-24T11:06:00Z</cp:lastPrinted>
  <dcterms:modified xsi:type="dcterms:W3CDTF">2013-02-18T08:33:38Z</dcterms:modified>
  <cp:revision>7</cp:revision>
  <dc:subject/>
  <dc:title>Одобрено </dc:title>
</cp:coreProperties>
</file>