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5.2</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8"/>
          <w:szCs w:val="28"/>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наружных сетей водоснабжения и канализации и их сооружений</w:t>
      </w:r>
      <w:r>
        <w:rPr>
          <w:rFonts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8"/>
          <w:szCs w:val="28"/>
        </w:rPr>
        <w:t>(вид 5.2)</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водоснабжения и канализации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инженерно-коммуникацион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инженерно-коммуникацион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водоснабжения и канализации и их сооружений</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инженерно-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водоснабжения и канализации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инженерно-коммуникацион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инженерно-коммуникационного,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инженерно-коммуникационн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8:47Z</dcterms:modified>
  <cp:revision>8</cp:revision>
  <dc:subject/>
  <dc:title>Одобрено </dc:title>
</cp:coreProperties>
</file>