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4.2</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8"/>
          <w:szCs w:val="28"/>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внутренних инженерных систем водоснабжения и канализации</w:t>
      </w:r>
      <w:r>
        <w:rPr>
          <w:rFonts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8"/>
          <w:szCs w:val="28"/>
        </w:rPr>
        <w:t>(вид 4.2)</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инженерных систем водоснабжения и канализации</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инженерно-коммуникацион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u w:val="none"/>
        </w:rPr>
        <w:t>инженерно-коммуникацион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 xml:space="preserve">общестроительного </w:t>
      </w:r>
      <w:r>
        <w:rPr>
          <w:rFonts w:cs="Arial" w:ascii="Arial" w:hAnsi="Arial"/>
          <w:b/>
          <w:bCs/>
          <w:i/>
          <w:iCs/>
          <w:sz w:val="22"/>
          <w:szCs w:val="22"/>
        </w:rPr>
        <w:t>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инженерных систем водоснабжения и канализации</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инженерно-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инженерных систем водоснабжения и канализации</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инженерно-коммуникацион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инженерно-коммуникационного,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инженерно-коммуникационн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4:51Z</dcterms:modified>
  <cp:revision>8</cp:revision>
  <dc:subject/>
  <dc:title>Одобрено </dc:title>
</cp:coreProperties>
</file>