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4.6</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внутренних систем газоснабжения</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4.6)</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газоснабжения</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инженерно-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инженерно-коммуникацион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газоснабжения</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газоснабжения</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инженерно-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инженерно-коммуникационного,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инженерно-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7:35Z</dcterms:modified>
  <cp:revision>8</cp:revision>
  <dc:subject/>
  <dc:title>Одобрено </dc:title>
</cp:coreProperties>
</file>